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Projekt Przewodniczącego Rady Powiatu</w:t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Uchwała nr IV/ /2007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Rady Powiatu 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w Tarnowskich Górach</w:t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z dnia               2007 roku 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objęcia mandatu radnej Powiatu Tarnogórskiego przez Panią Katarzynę Klakla</w:t>
      </w:r>
    </w:p>
    <w:p>
      <w:pPr>
        <w:pStyle w:val="NormalnyWeb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94 ust. 1 ustawy z dnia 16 lipca 1998 roku Ordynacja wyborcza do rad gmin, rad powiatów i sejmików województw ( j.t. z 2003 r. , Nr 159, poz. 1547 z póżń. zm.)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1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wierdzić objęcie mandatu radnej  Powiatu Tarnogórskiego przez Panią Katarzynę Klakla z okręgu wyborczego nr  4 z listy nr 18 Komitet Wyborczy Inicjatywa Obywatelska.  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3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4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wygaśnięciem mandatu Pana Gabriela Tobora istnieje konieczność podjęcia uchwały                 o wstąpieniu na jego miejsce kandydata z tej samej listy, który w wyborach uzyskał kolejno największą liczbę głosów. Tą osobą jest Pani Katarzyna Klakla z okręgu wyborczego nr  4 z listy nr 18 Komitet Wyborczy Inicjatywa Obywatelska, która w wyborach otrzymała 272 głosy. </w:t>
      </w:r>
    </w:p>
    <w:p>
      <w:pPr>
        <w:pStyle w:val="NormalnyWeb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1:00:00Z</dcterms:created>
  <dc:creator>Starostwo Powiatowe Tarnowskie Góry</dc:creator>
  <dc:description/>
  <cp:keywords/>
  <dc:language>en-US</dc:language>
  <cp:lastModifiedBy>Starostwo Powiatowe Tarnowskie Góry</cp:lastModifiedBy>
  <cp:lastPrinted>2007-01-08T10:55:00Z</cp:lastPrinted>
  <dcterms:modified xsi:type="dcterms:W3CDTF">2007-01-08T10:14:00Z</dcterms:modified>
  <cp:revision>7</cp:revision>
  <dc:subject/>
  <dc:title>Projekt Przewodniczącego Rady Powiatu</dc:title>
</cp:coreProperties>
</file>